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Государственный реестр всероссийских лотерей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ь I</w:t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 внесения запис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Государственный регистрацион</w:t>
              <w:softHyphen/>
              <w:t>ный номер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всероссийской лотере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 значимые объекты и мероприятия; размер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призового фонд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рганизаторе лотере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ператоре лотере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 проведения лотере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ы лотерейных билетов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1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FF0000"/>
                <w:sz w:val="22"/>
              </w:rPr>
            </w:pPr>
            <w:r>
              <w:rPr>
                <w:b/>
                <w:color w:val="FF0000"/>
                <w:sz w:val="26"/>
                <w:szCs w:val="26"/>
              </w:rPr>
              <w:t>Истек срок  действия Разреш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социальных, благотворительных, культурных программ "Северная корон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есто нахождения: 117513,  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 117513,       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FF0000"/>
                <w:sz w:val="26"/>
                <w:szCs w:val="26"/>
              </w:rPr>
              <w:t>Истек срок  действия Разреш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03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FF0000"/>
                <w:sz w:val="26"/>
                <w:szCs w:val="26"/>
              </w:rPr>
              <w:t>Истек срок  действия Разреш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 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4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Истек срок  действия Разреш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автомобильного спорта, в т. ч. детского и юношеского, благотворительност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ЛИМ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30103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838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Автозаводское отделение № 8213, г. Тольят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601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54060103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10.04 по 11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5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FF0000"/>
                <w:sz w:val="26"/>
                <w:szCs w:val="26"/>
              </w:rPr>
              <w:t>Истек срок  действия Разреш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006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FF0000"/>
                <w:sz w:val="26"/>
                <w:szCs w:val="26"/>
              </w:rPr>
              <w:t>Истек срок  действия Разреш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200 лет Бородинской битв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% - в МОБФ "ВОИНСКОЕ СОДРУЖЕСТВО" для оказания медицинской помощи престарелым ветеранам, инвалидам, членам семей погибших сотрудник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ВОИНСКОЕ СОДРУЖ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46003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0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0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40000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орпо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27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5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5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400006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07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FF0000"/>
                <w:sz w:val="26"/>
                <w:szCs w:val="26"/>
              </w:rPr>
              <w:t>Истек срок  действия Разреш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социально-значимых программ" для поддержки ветеранов В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2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БОШ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036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016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ИСТ БРИДЖ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1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8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FF0000"/>
                <w:sz w:val="26"/>
                <w:szCs w:val="26"/>
              </w:rPr>
              <w:t>Истек срок  действия Разреш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зкульт-У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конструкция, ремонт, строительство объектов ОГО ВФСО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0.04 по 21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лл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 7/5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елемара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Меж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Меж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амый Сам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-ВО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билист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развития физической культуры и спорта  и строительство спортивных сооруж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"Северная корон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15, 20, 3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ИК: 046577904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ра!!! Повезло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Твой выигры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Радость выигрыш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Наши любимц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ерные друз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сегда с нам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ек Дже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стики-нол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те Карл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лото 6 из 45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"Спортлото 5 из 36"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 6 из 4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юз журналистов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81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282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3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-я ул. Машиностроен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Межтра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21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-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8106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417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-я ул. Машиностроен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Межтра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2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5.01.05 по 1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ДЕЯ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 Воскресной школы для детей, поддержка ветеранов В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ый фонд "СВЯТАЯ РУС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75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282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0201045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1.05 по 19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и 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оследн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принт-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еж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Н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Пиковая Дама - 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21 очко-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Счастливая сем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а + 250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капит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200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машина -  "Вол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Миг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машина - "Жигул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вор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оследн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09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Золот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Серебрян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Бронзов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я "П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го технического, спортивного и художественного творчества, помощь детям-сирота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робиджанский филиал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5 по 08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я условий лотереи Н200Т/000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35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4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246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нь памя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% - культурно-оздоровительный отдых бывших в/служащих, членов их семей и детей-сирот; 4% - оказание помощи по адаптации, переобучению и трудоустройству инвалидов военной службы, участников боевых действий, членов семей в/служащих, сотрудников правоохранительных орган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Консультационный центр "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114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109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Пробизне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8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 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Гор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, организация деятельности студенческих отрядов, проведение конференций и семинаров, участие в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5 по 15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детского технического и спортивного творчеств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финансовая помощь детям-сирот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художественного творчества детей и подростк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робиджанский филиал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озьми мен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Чуде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множение дене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едежда" серия "Буке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Орде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 (246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тделение № 797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1801335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мер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движение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5.05 по 29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води мотор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и колё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"Медицина и Экология"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 "Таврический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5 и 7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ебряный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Золотой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йди золото и разгадай тайны монарх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Бронзовый сертификат на Вам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парт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дь здоров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социальной помощи ветеранам спортивного движения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ий Союз спортсме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5516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ужн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ужн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Зенит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000002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6.05 по 23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05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детских соревнований, спортивный команд, строительство спортивных сооруж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5 по 2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программа Московского международного марафона мира "Спортклуб"; 2% - Общероссийское общественное детское экологическое движение "Зелёная планета"; 2% - Фонд содействия развитию Санкт-Петербургской ледово-балетной школы "Ледовый театр"; 1,5% - Санкт-Петербургская региональная общественная организация АРТ "Импровизация"; 1% - Санкт-Петербургская региональная общественная организация инвалидов "Благотворительное общество "Взаимопомощь"; 0,5% - благотворительная деятельность в регионах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Бабочки»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 СПРИНТ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начиная с 376 тиража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"Всероссийское доброволь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ая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2844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к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.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азакова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Б "Евразия-Центр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1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18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5 по 1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7.05 по 12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и Ме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социальной защиты сотрудников органов внутренних дел, военнослужащих внутренних войск и членов их семей "ЗАБО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и Меч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04006675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23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49245, Республика Алтай, Чемальский р-н, с. Усть-Сема, ул. Трактов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56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лтайский банк С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0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4.07.05 по 13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5 по 1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мирный фонд "Дикой природы -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СБ №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Счастливый Конве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АДУ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оссийская Федерация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Российская Федерация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5 по 28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Водн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фр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массового и детско-юношеского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Независимых Консультан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76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34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. Строченовский пер.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адовая, д. 5, офис 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700310002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8.05 по 0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080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5 по 09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% - некоммерческий фонд "Северная корон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% - Общероссийская общественная организация "Федерация пляжного футбол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8.05 по 16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я условий лотереи Н200Б/0000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национальная телефон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общественная организация "Противораковое общество России", г. Москва; 2% - Первый московский хоспис для детей с онкологическими заболеваниями; 4% - НП "Союз благотворительных организаций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национальная 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804069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022206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43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43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линин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004/1106 - филиал АКСБ России (ОАО) - Северо-Западный 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03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55080174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5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5 по 29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5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0"/>
              </w:rPr>
              <w:t>Досрочное прекращение проведения лотереи на основании Приказа организатора лотереи от 29.12.2006 № 01/29. Заявление от 02.09.2009 № 111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оказания медико-социальной помощи "Медико-социальная помощь"; 5% - НП "Центр социальной поддержки населения "Возрождени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жрегиональная Инвестиционная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19017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00165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зъезжая, д. 5, литер А, пом. 1 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а/я 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"С-Петербургская дирекция 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220800002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 (269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детя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порт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3149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5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редний Тишинский пер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АКБ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50000000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5 по 0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8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срочное прекращение проведения лотереи на основании Приказа № 12 от 01.04.2009 организатора лотере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Единая просветительская программа ВМ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ая организация "Всероссийское музыкальное общ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73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023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9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Рождественский бульвар, 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10003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нал - Продюсерский центр В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03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0003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11.05 по 31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28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оссво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тбол футбо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форту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1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асный команд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бин Гу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хма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мула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ойка, семёрка, ту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Компьютерные игр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ашне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б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тр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ипен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6, 277 и 278 тиражи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из ни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СПб РООИ "Благотворительное общество "Взаимопомощь"; 2,5% - МРОО Северное Тушино РОСТО; 3% - РОО "Теннисный клуб "ШКОЛА"; 0,5% - благотворительная деятельность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биря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егу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рубля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пят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рвон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СЬМ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ЕБ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М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ЯР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ДАР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9-283, 285 тиражи); 25 рублей (284 и 286 тиражи); 30 рублей (все последующие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 серия "УД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2.05 по 0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лочка-выручал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Го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ч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д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подко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юбимая мело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56ФНС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почтов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ый паровоз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" серия "Сокровища драко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ермская городская общественная организация "Военно-спортивный центр "Легион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мперия иг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590161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9041224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14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Пермь, ул. Иж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14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Пермь, ул. Кир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8 А-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22 Западно-Уральск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773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90901137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2.05 по 1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от спор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дирек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67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7700425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2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Е!!! ОЛЕ!!!..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Любительская Футбольная Лига; Профессиональная Хоккейная Лиг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нт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792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4001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КБ "Глобэ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60037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ЁМ ДОЛЛАР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Серпуховская, д. 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аланч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Инсестсбербанк"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ик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менный пунк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оитель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гор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осковский филиал З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ним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бери 1000 очк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ниж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вди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бенз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ч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мунальные платеж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сем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80-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чка, ножка, огуреч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60-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глашение на вечерин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Драйв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ставные задачи ОО "ВО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СЕРЕБР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БРОНЗ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З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color w:val="FF0000"/>
                <w:sz w:val="22"/>
              </w:rPr>
              <w:t>Досрочное прекращение проведения лотереи</w:t>
            </w:r>
            <w:r>
              <w:rPr>
                <w:color w:val="000000"/>
                <w:sz w:val="22"/>
              </w:rPr>
              <w:t xml:space="preserve"> Н200Б/0001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2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жги олимпийский огонь в себе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олимпийски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диа-Дирекция Национальной Олимпийской Премии ГР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57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645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31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Новокузнецкая, д. 7, офис 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Центро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53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5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, 30, 50, 150, 3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тица счаст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ЫСТРОЕ 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ИБ "Россита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2.06 по 12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лотерея" серия "Открой сейф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-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14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198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А. Лукья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ЛЕ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6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лавное управление продаж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22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Синко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0000000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2.06 по 13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разование XXI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6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Досрочное прекращение проведения лотереи на основании Приказа организатора лотереи от 12.10.2009 № 15/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7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FF0000"/>
                <w:sz w:val="22"/>
                <w:szCs w:val="22"/>
              </w:rPr>
              <w:t>Досрочное прекращение проведения лотереи на основании Приказа организатора лотереи от 12.10.2009 № 15/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8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FF0000"/>
                <w:sz w:val="22"/>
                <w:szCs w:val="22"/>
              </w:rPr>
              <w:t>Досрочное прекращение проведения лотереи на основании Приказа организатора лотереи от 12.10.2009 № 15/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9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FF0000"/>
                <w:sz w:val="22"/>
                <w:szCs w:val="22"/>
              </w:rPr>
              <w:t>Досрочное прекращение проведения лотереи на основании Приказа организатора лотереи от 12.10.2009 № 15/В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з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страл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6 "Путешеств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5 "Празднич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4 "Сказ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3 "Приключ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2 "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руб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руб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ИБ "Россита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ОНДАЙ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очная стра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влекательное путеше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Кросн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3.06 по 22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программ по защите прав потребителей; деятельность консультативно-правовой направлен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ЗаЩ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5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509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4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шкен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4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шкен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"На Варварке" ООО 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10002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6 по 03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Знаете ли Вы..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Открытия ве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ХАЛЯВА»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0.04.06 по 1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2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4.06 по 26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зыкальная карусе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наход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ая 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лшебная шкату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5.06 по 22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ора О.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ЛОТТО ТЕХНОЛОДЖ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5165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68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ПО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97000000039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6 по 31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5.06 по 30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СВОД" серия "Остров сокровищ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ОСВО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ос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6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7715588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620000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6.06 по 01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казание помощи инвалидам военной службы, участникам боевых действий, членам семей погибших военнослужащих и сотрудников правоохранительных органов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нТа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408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5538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. д. 50/1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Новослободская. д. 50/1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Транс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21000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2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6.06 по 06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порт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упер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Историче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Осуществи мечт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Колесо форту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реконструкции Лыжной базы "Лесная", приобретения оборудования, техники и инвентаря для Лыжной базы "Лесная"; финансирование приобретения детских аттракционов для Городского парка культуры и отдыха г. Петропавловск-Камчатского; финансирование культурно-праздничных мероприятий, посвященных 270-летию города Петропавловск-Камчатског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амчат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410007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101103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Камчат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002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1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1 "Морской л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2 "Дельф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3 "К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стем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58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Измайл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Измайл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Инвестсбер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3300004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6.06 по 1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анкт-Петербургская региональная общественная организация инвалидов "Обще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 недел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оддержка детей-сирот, детей-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Внешторгбанк розничные услу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 недел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14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120109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 Плю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7.06 по 0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хоккейного спорта в субъектах Р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Един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7019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938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пиритбанк"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7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12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7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6 по 1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Глобус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Глобус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ТИ ЧЕРНОБЫЛ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нвестиции в проекты оказания помощи детям чернобыльцев (30% от целевых отчислений); создание медицинской и социальной инфраструктуры по обслуживанию детей чернобыльцев (40% от целевых отчислений); финансирование исследований и научных разработок, связанных с оказанием помощи гражданам, пострадавших от аварии на Чернобыльской АЭС ( 3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: детям экологических катастроф - "Дети Чернобыл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06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кадемика Корелё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/о 515, Перельману Ф. С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станкинское" отделение АКБ "Масс Меди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00900000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ит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гуманитарной помощи лицам, оказавшимся за пределами социальных гарант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медицинской помощи путём оплаты стоимости лекарственных препаратов и услуг: одиноким пожилым людям, страдающим тяжёлыми заболеваниями; детям из семей, относящихся к социально незащищённым слоям населения, нуждающимся в медицинской помощи; ветеранам и инвалидам Великой Отечественной войны; лицам, получившим увечья и ранения при исполнении служебного долга по защите интересов Родины; природоохранные мероприятия, сохранность флоры и фау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ЙЛ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283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0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Газопров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Газопров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Юниаструм банк" отделение "На Варварк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51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ВАЖДЫ Д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ЖЕЛ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АРТАК - 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ГОР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НЫЙ ДВО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об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. Дмит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3045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дний пер., 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6 по 1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т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учреждение "Эколого - просветительский Центр "Заповедники"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ВКЛА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НИВЕРСИТ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ФС" серии "Футбольная лотерея №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"Российский футбольный союз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3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Солнышк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6 по 31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тделение № 797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1801335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9.06 по 05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 серии "Экон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прес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"СОТНЯ ТЫСЯ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ём рожд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повышения рождаемости "День Рождения" на строительство детских са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уппа компаний "РЕВИВ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7439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7573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Международный солидарный 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60000000054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6 по 03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 Фирмы" серия "Топ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ых и благотворительных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обал-с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2322601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34201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257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257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Лабинское ОСБ № 18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Лаб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015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02901024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Суперпр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0.06 по 15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л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Ф "Защита жертв терроризма и чрезвычайных ситуаций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благотворительной помощи ветеранам правоохранительных органов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казание благотворительной помощи семьям, потерявшим кормильца, многодетным семьям, сотрудникам, получившим увечья или ранения во время исполнения служебных обязанностей (до 50% от целевых отчислений)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ла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86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58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10.06 по 17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и РЖ-4 "Подводн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ственная организация "Всероссийское общество спасания на водах" "ВОСВОД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0.06 по 18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3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4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адд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фонд "Российский детский фонд" (ИНН 7701014068): программа "Лечебно-реабилитационный и социально-оздоровительный отдых детей-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46537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0551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14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лехано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14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лехано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РУ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102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78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аны и эпох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-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6 по 15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ия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ыиграй автомоби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Даунсайд Ап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едагогическая помощь детям с синдромом Дауна (до 50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сихологическая помощь детям с синдромом Дауна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873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15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Внешторгбанк Розничные услуг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7000000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1.06 по 26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КА ОТ ФИЛТИ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КЛЮЧЕНИЯ ФИЛТИ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учковская, 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Л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А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ЯЗАН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ЦИР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 И ЕГО ДРУЗ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О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ИАМОН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ЕТЯ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ЛОБУ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АРА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ВЛАДИ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АН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РА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НИЖНИЙ НОВГОР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ДИ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НДЕВ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ВЕР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ЕАТ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Ь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БИНГО 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КА ПЛЮ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КИ ЗОДИА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лиц Сюрпр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ыстр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вокруг н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почтов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книж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транспорт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Спринт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ЛЬ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ША 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циональный проект "Достойное комфортное жилье для граждан Росси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я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,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6 по 28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Серебряны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Золото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Серебряны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акр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7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605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20, г. Москва, ул. Сергия Радонежского, д. 9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20, г. Москва, ул. Сергия Радонежского, д. 9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 "Петрокоммерц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Р/С: 407028102000000082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7000000003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бавление оператора лотереи на основании Заявления организатора лотереи от 21.04.2009 № 01/01-04-09. Копия договора на проведение всероссийской лотереи от 21.04.20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ЧАСТЛИВАЯ ШЕС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Золото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ери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76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039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Инвестсбер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3300006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7 по 07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 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22240105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ная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ерв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3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8611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опрудная ул., д. 30/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опрудная ул., д. 30/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7 по 0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ТЕЛЕВИЗИОНН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рм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 в области благотворительной деятельности для лечения детей, страдающих тяжелыми заболеваниям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Благотворительный Общественный Фонд помощи детям с тяжелыми заболеваниями кров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ый Фонд помощи детям с онкогематологическими и иными тяжелыми заболеваниями "ПОДАРИ ЖИЗН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ьон-Ли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460366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3598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3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Песчаный карьер, 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3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Песчаный карьер, 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мынское отд. № 528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29011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3.07 по 29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3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5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6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7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7 по 03.04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существление благотворительных программ по содействию занятости и предотвращению безработицы населения в регинах РФ, разработанных Общественной организацией "Международная ассоциация защиты от безработицы"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ома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АНО "РосСпортАс" программы развития увеличения роли развития спорта в Р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ПРОМКОНТРА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036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10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агистр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5067746036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00000010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4.07 по 11.04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ЗАП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НА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ел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7 по 30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нк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5.07 по 09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мероприятия, направленные 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зни и здоровья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семей, принявших на воспитание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инвалидов и обеспечение их современными индивидуальными техническими средствами, облегчающими их самообслуживани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филактику детской заболеваемости и инвалидности, содействие проведению научных исследований по разработке и внедрению современных методов профилактики, диагностики и лечения неизлечимых заболева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системы выявления, поддержки и развития одарённых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мощь в создании полноценной учебно-материальной базы в ряде общеобразовательных и дошкольных учрежд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Внешторгбанк розничные услу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ирекция лотерей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317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50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арклая, д. 6, стр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щанское отделение № 781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118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5.07 по 1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Ура!!!Повезло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Радость выигрыш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СЫЛ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ЫЙ ЯЩ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 С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абанту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Отечест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Заключены договора с операторами лотере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02/09-Р от 18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с ООО «РусЛото» (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71, стр. 1; ИНН 7701826454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 № 02/09-О от 20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Ф. Энгельс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32, стр. 2; ИНН 770182652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- № РЛ7 от 21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с ООО «РусЛото» (199106, Санкт-Петербург, Косая линия, д. 16, корп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литер А; ИНН 7801490840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енчески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Заключены договора с операторами лотере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01/09-Р от 18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71, стр. 1; ИНН 7701826454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 № 01/09-О от 20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Ф. Энгельс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32, стр. 2; ИНН 770182652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РЛ5 от 21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с ООО «РусЛото» (199106, Санкт-Петербург, Косая линия, д. 16, корп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литер А; ИНН 7801490840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 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зырная кар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ю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Уставных задач Общественной организации "Всероссийское общество автомобилистов" по безопасному использованию, содержанию, эксплуатации автотранспортных средств, защите прав и законных интересов автомобилист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рганизационно-массовых мероприятий по предупреждению дорожно-транспортных происшествий, охране окружающей сре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разовательная деятельность по подготовке, повышению квалификации водителей транспортных средств, руководителей, специалистов, отвечающих за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спортивных соревнований по авто-техническим видам спорта, автопробегов, развитие международных связ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развитие туристическо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защита прав и законных интересов автомобилис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оздоровительных и культурно-массовых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7 по 31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Ы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У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МА П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ВЫИГРЫШ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7 по 08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правляются в учреждения муниципального образования Тульской области Суворовского район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 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олд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101152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107088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12, Тульская обл., г. Ту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12, Тульская обл., г. Ту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ое ОСБ № 8604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6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6606013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7 по 21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ы по развитию массового и детско-юношеского спорта, укрепление материальной баз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ПОРТИВНЫЙ 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216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ЕМ ДОЛЛАР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аланч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Инсестсбербанк"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ав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техн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отдых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5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(45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(50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(5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7.07 по 15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18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СЕТЬ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НИ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6000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ЬДОРАДО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00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ЕКРЕСТОК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общественная организация инвалидов войн и военных конфликт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и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4011002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070090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9185, Калужская обл., Жу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9185, Калужская обл., Жу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русский Банк СБ РФ, Серпуховское отд. № 15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404001013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р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Заключены договора с операторами лотере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03/09-Р от 18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8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Бакунин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71, стр. 1; ИНН 7701826454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 № 03/09-О от 20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 ООО «РусЛото» (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. Москва, ул. Ф. Энгельс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. 32, стр. 2; ИНН 770182652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- № РЛ6 от 21.05.2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с ООО «РусЛото» (199106, Санкт-Петербург, Косая линия, д. 16, корп. 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литер А; ИНН 7801490840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7.07 по 22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4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 серия "Моме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мо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лисма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ы-щ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арский подар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Фарао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шеле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вись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зе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иток зол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золот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т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 правопоряд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благотворительный фонд "Ветеран МВД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ий общественный благотворительный фонд "Ветеран МВД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907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277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Б 7982 Тверское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3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-коммерческая корпорация "Ге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2095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ткрыт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ткрыт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Агрохи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7.07 по 25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берегатель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7.07 по 2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адемия профи" ("Лотерея бильярд"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7.07 по 2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ёвое мес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8.07 по 05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Тан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Наслед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Искусст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урманское ОСБ 8627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12 из 2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5 из 3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ли Пан или проп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а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сковска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недорожн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5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Международный благотворительный Фонд "Дети Ми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ВЕД МЕДВЕ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МАН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сероссийская общественная организация инвалидов "Центр паралимпийского спор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11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ясницкая, 30, 1/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нская, д. 32, офис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1185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54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ортпрогноз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мероприятий и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ринт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социально значимых мероприятий и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5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 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 отд. Садово-Триумфальное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. ТЕЛЕГРАФ. ТЕЛЕФОН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ДЕК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 десят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остор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"МДМ-Банк" АКБ "Московский Деловой Мир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270020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. Серия 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УниКом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Кладезь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ОНИКС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"Роверс", г. Новосибирс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брис бю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402451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436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ул. Мичурина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рхоменко, 112, 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бирский банк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4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4070113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4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БОНУ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ОБЕЙ СУДЬБЕ ПЕНАЛЬ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ра отдыхат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новый автомоби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боч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тдыхайте краси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ин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ИНВЕСТСБЕ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33000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Ав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движение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Золот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ведомление о расторжении договора с оператором лотереи - ЗАО «Русское лото» от 20.04.2009 № 2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Созвездие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ту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Благотворительный фонд защиты животных "Л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Инженерная, д. 9) с целью финансирования некоммерческих программ, направленных на защиту бездомных животных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АртиФ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0360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58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02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902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Московский международн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24304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54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е пропусти удачу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на выигрыш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2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семир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ой природы - Росс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СБ №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Удачу на сдачу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Твой выбо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6000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В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комлексная программа "Развитие вольной борьбы в Красноярском крае на 2005-2008 годы" (исполнитель программы НО "Благотворительный Фонд содействия развитию ФК и С"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таврополь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"МДМ-Банк" АКБ "Московский Деловой Мир"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270020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иатл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РИД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ПРИЗ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Д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Коммунистическая, д. 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ФТИ-ФИФ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ПИТ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8 по 03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ПО ПРАВИЛА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Региональный благотворительный общественный фонд помощи детям с врожденными заболеваниями сердца "Детские сердца" для финансирования операци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 также осуществления благотворительной деятельности (Р/с: 4070381030036000101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Экс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1429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7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6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8 по 0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Ак Барс Созидание" (4200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екабристов, д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т возрождения храмов к укреплению духовного потенциала страны" - финансирование работ по восстановлению, строительству, обустройству культурных сооружений (церквей, соборов, мечетей и др.), требующих проведение комплекса восстановительных или строительных работ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Доступная среда - для каждого", посвященная Международному дню инвалидов - создание условий для доступа инвалидов к объектам социальной инфраструктуры (до 50% от целевых отчислений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Русск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бщероссийская Общественная Организация Инвалидов Войны в Афганистане (ИНН 7706034808) для финансирования уставной деятельности, осуществления комплекса мероприятий по реабилитации инвалидам войны в Афганистане и оказания им адресной материальной помощи (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ОО КБ "Диамонд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2.08 по 21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3.08 по 11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50 МИЛЛИОН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БСИ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00%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ЕНЕГ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ЕНЕГ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Путь к Побед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развития физической культуры и спорта в РФ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удовлетворения духовных и иных нематериальных потребностей граждан, а также в иных целях, направленных на достижение общественных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3.08 по 27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3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Сильв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Платину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Гол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ЦИАЛЬНЫЕ ПРОЕК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123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аврический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 165 и 2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.ч.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 на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у правонарушений, наркомании и беспризорности среди подрастающего поколения, а также  на другие уставные цели фон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КАФ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9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8 по 15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ковая да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десят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Фабри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Русск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КапиталЪ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Целевая комплексная программа "Развитие вольной борьбы в Красноярском крае на 2005-2008 годы" (исполнитель программы НО "Благотворительный Фонд содействия развитию Ф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 С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программа "Развитие детского спорта в Партизанском городском округе на 2008 год"; исполнитель - Муниципальное образовательное учреждение дополнительного образования детей Детско-юношеская спортивная школа "Сучан" г. Партизанск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нкология" в рамках целевой программы Краснодарского края "предупреждения и борьба с социально значимыми заболеваниями"; исполнитель - Государственное учреждение здравоохранения "Краевой онкологический диспансер" департамента здравоохранения Краснодарского кра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по развитию физической культуры и спорту в городе Владимире на 2003-2010 года; исполнитель - Управление по физической культуре и спорту администрации г. Владими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"Дети Ижевска" на 2006-2009 года; исполнитель - Муниципальное учреждение "Социально-реабилитационный центр для несовершеннолетних г. Ижевс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0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4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адость-77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"АДРЕСНАЯ ПОМОШЬ" Некоммерческой организации Благотворительный фонд "Счастливый мир" (ИНН 770569415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ребенку качественной медицинской помощ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, закупка необходимых медикаментов, оплата проезда до места лечения подопечных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в лучших клиник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за рубежом в случае невозможности проведения качественного лечения на территории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дорогостоящих медикаментов, не входящих в перечень бесплатных препара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железнодорожных и авиабилетов до места лечения ребенку и сопровождающему его лицу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нергоПерспекти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2538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5529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1027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6.08 по 1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еп-Стоп" серия "Минут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Череповецкая городская "Федерация самбо и дзюдо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Н 7702000406): осуществление социальных программ, в том числе проведение соревнований, сборов и подготовка борцов для участия во Всероссийских и Зональных соревнованиях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ад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3528010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528128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62609, Волого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62609, Волого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еповецкое отд. № 1950 СБРФ (ОАО), г. Череповец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909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12270103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4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6.08 по 2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Новый марь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Спринт-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Денеж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пания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55000, Ставропольский край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. офис № 137 Северо-Кавказского банка Сбербанка России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602201039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5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Июль" (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БТА-Казань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На у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Июль" (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БТА-Казань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 серия "Ужин со Звезд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Спасение национальных культурно-исторических ценностей" (ИНН 7703508859)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62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8 по 24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-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МАН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23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опт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23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опт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АВАНГАРД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8.08 по 1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ЗРОЖДЕ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осковский еврейский общинный дом" (117556, г. Москва, Варшавское шоссе, д. 71) - участие в долевом финансировании реабилитационного центра для детей с ограниченными возможностями в г. Москв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естная организация ЮАО МГО ОО РОКК" (115563, г. Москва, Борисовский проезд, д. 5, корп. 3) - участие в благотворительной деятельности по поддержке ветеранов Великой Отечественной войны и труда через Красный крест г. Москв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ВОЗРОЖД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3342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659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МКБ "Замоскворец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3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8.08 по 1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К "Интел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663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88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58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Хабаро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58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Хабаро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0180947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ольшой Сухаревски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бербанк России О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удеса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Программа "АДРЕСНАЯ ПОМОЩЬ" Некоммерческой организации Благотворительный фонд "Счастливый мир" (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99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73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504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4-я Парковая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504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4-я Парковая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ико-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838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Телен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Программа "АДРЕСНАЯ ПОМОЩЬ" Некоммерческой организации Благотворительный фонд "Счастливый мир" (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ндо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9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6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ико-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83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2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2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ТУНА ЛОТО" серия "ФОРТУНА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Родник" (620075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ул. Фро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офис 24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коммерческих проектов, направленных на сохранение и восстановление природных водных источников, родников, озер Уральского регио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оектов, направленных на исследование и разработку программ в области природоохранной деятельности, оказание благотворительной и нравственной поддержки для достижения социальных, культурных, образовательных и научных програм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АТУРН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66290019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29021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4130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4130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уральское отд. № 7604 Уральского Банка СБ РФ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1617002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Т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социальных мероприятий и объектов "Волга" (ИНН 5257087475); 603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ижний Новгород, ул. Совнаркомовская, д. 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7231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704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огласована цена лотерейных билетов на 471 тираж лотереи – 30 рублей. Зарегистрировано в ФНС России 25.05.2009.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Т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Спасение национальных культурно-исторических ценностей" (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До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озвращению из-за рубежа на историческую Родину, в Российскую Федерацию, культурно-исторических ценнос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еребряный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60462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64010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РБР" З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50000007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9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9.08 по 14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0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0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1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Р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50/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-кт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ОАО "АК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Зар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7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сполнение желан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Фонд социальной помощи регионам" (ИНН 7715400296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Поддержки Авторского Фильма (ИНН 7709441047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пенька" серии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Поколение XXI Века" (1253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6, кв. 15): содействие укреплению престижа и роли семьи в обществе; содействие защите материнства, отцовства, детства; содействие обучению детей в лучших школах мира; оказание содействия деятельности в сфере образования и духовного развития личности детей; оказание благотворительной помощи в области образования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., д. 11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., д. 11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. № 7982 ОАО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2.08 по 1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Фонд социальной помощи регионам" (1270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, восстановительных мероприятий, способствующих повышению физической работоспособности и препятствующих возникновению отрицательных последствий от физических нагрузок и экологии, программ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Солнышк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Российский Фонд Культуры" (1190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оголевский б-р, д. 6/7, стр. 1): поддержка общественных инициатив, подготовка и осуществление социально-значимых проектов и программ в области культуры и искусства;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НГ и иных государств; иные цели, соответствующие уставной деятельности организац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оголевский б-р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оголевский б-р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99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наименования организатора лотереи и целей проведения лотереи на основании Заявления от ООО "ИНТЕРНЭШНЛ ЛОТТЕРИ КОМПАНИ - МЕЖДУНАРОДНАЯ ЛОТЕРЕЙНАЯ КОМПАНИЯ" от 16.07.2007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410007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101103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Камчат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002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1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ОЕ ПУТЕШЕ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7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6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БОЙ ЭПИЗОД I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4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4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ЗЕТ ЖЕ ЛЮДЯМ 100 РУБЛЕ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ДО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0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БО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6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ОССВОРД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КАЗИНО - ПАСЬЯ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ПРАЗДНИК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БОНГО САФАР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6000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НЕМ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6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Общероссийская Общественная Организация Инвалидов Войны в Афганистане (ИНН 7706034808); Некоммерческая организация "Фонд социальной помощи регионам" (ИНН 7715400296): осуществление комплекса мероприятий по реабилитации инвалидов войны в Афганистане; финансирование мероприятий, направленных на развитие физической культуры и спорта; организация лечения детей и инвалидов; обеспечение детей, воспитывающихся без родителей; оказание адресной помощи малообеспеченным и многодетным семьям; организация досуга детей и осуществление детских общеобразовательных програм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Н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УССО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62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ТБ24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300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Счастливый Конве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ХАЛЯ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4.06 по 1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ТРИЦ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Интеллект": поддержка ветеранов ВОВ; активизация интеллектуальных ресурсов; внедрение передовых технологий и методов обучения;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"Интеллект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Интелл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6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002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16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туденче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99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Дмитровка, д. 32, стр. 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ис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301810638000603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9 по 01.02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БОУЛИН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Интеллект": поддержка ветеранов ВОВ; активизация интеллектуальных ресурсов; внедрение передовых технологий и методов обучения;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"Интеллект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Интелл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6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002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16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туденче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99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Дмитровка, д. 32, стр. 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ис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301810638000603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9 по 01.02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УТЕШЕ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Интеллект": поддержка ветеранов ВОВ; активизация интеллектуальных ресурсов; внедрение передовых технологий и методов обучения; образовательная деятельность и обучение молодежи для работы в различным сферах производства в условиях свободного рынка в соответствии с социальной программой МОБФ "Интеллект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общественный благотворительный фонд "Интелле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684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002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16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туденческая ул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99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Дмитровка, д. 32, стр. 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ис 2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3018106380006038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9 по 01.02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(ИНН 7719012079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ольшой Сухаревский переулок, д. 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9 по 04.02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0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0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0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0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1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1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 СПРИНТ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1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7.05 по 12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Т/0004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Ы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КО РКЦ "БИТ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Т/0004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У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КО РКЦ "БИТ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Т/0004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КО РКЦ "БИТ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Т/0004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МА П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Национальный Благотворительный Фонд" (ИНН 7104059298): содействие в сфере образования, науки, культуры, искусства, просвещения, здравоохранения, физической культуры и спорта, духовного развития личности; благотворительная деятельность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000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КО РКЦ "БИТ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7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е условий лотереи Н200Б/0006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6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6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ал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Ассоциация "МИР ИГР" (ИНН 7715516974): благотворительная деятельность в сфере образования, науки, культуры, здравоохранения, спорта и туризма; в частности на развитие сферы образования в Краснодарском кра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ид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03669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6623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34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речистенка, д. 33/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34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речистенка, д. 33/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ЗАО "Русский Международный 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06000000003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4.09 по 23.04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color w:val="000000"/>
                <w:sz w:val="22"/>
              </w:rPr>
              <w:t>Досрочное прекращение проведения лотереи</w:t>
            </w:r>
            <w:r>
              <w:rPr>
                <w:color w:val="000000"/>
                <w:sz w:val="22"/>
              </w:rPr>
              <w:t xml:space="preserve"> Н200К/0002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4.06 по 26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срочное прекращение проведения лотереи</w:t>
            </w:r>
            <w:r>
              <w:rPr>
                <w:color w:val="000000"/>
                <w:sz w:val="22"/>
              </w:rPr>
              <w:t xml:space="preserve"> Н200Б/0005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сковска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срочное прекращение проведения лотереи</w:t>
            </w:r>
            <w:r>
              <w:rPr>
                <w:color w:val="000000"/>
                <w:sz w:val="22"/>
              </w:rPr>
              <w:t xml:space="preserve"> Н200Б/0005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недорожн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юсов переулок, д. 8-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4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О "Фонд социальной помощи регионам" (ИНН 7715400296); финансирование уставной деятельности Фонда Поддержки и Развития Авторского Фильма (ИНН 7709441047); финансирование уставной деятельности Благотворительного фонда "Помощи и Милосердия" (ИНН 7702371344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е кольц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Помощник и покровитель" (Ярославская обл., Ростовский район, поселок Варницы): оказание благотворительной помощи и поддержки инвалидам, сиротам, престарелым, малоимущим гражданам, вынужденным переселенцам, беженцам и другим категориям социально незащищенных лиц независимо от их национальности, гражданства, вероисповедания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е кольц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6040310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6041207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52155, Ярославская обл., г. Ростов, ул. Коммунаров, 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52155, Ярославская обл., г. Ростов, ул. Коммунаров, 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ерный банк Сбербанка России (ОАО), г. Ярослав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888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77110000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5.09 по 0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240, 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004, 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 ст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 карт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ИНН 7709441047); финансирование уставной деятельности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9 по 17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 Миллион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ОСЕВРОБАНК" О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 у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; Некоммерческая организация "Фонд Поддержки Авторского Фильма (ИНН 7709441047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; реализация социально значимых проектов в сфере кинематограф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ОСЕВРОБАНК" О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лот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9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ОСЕВРОБАНК" О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4-я Тверская-Ям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43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й Лихачевский переуло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color w:val="000000"/>
                <w:sz w:val="22"/>
              </w:rPr>
              <w:t>Добавление оператора лотереи на основании Уведомления организатора лотере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т 14.07.200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е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" (ИНН 7715400296); Некоммерческая организация "Фонд Поддержки Авторского Фильма (ИНН 7709441047): адресная материальная помощь малообеспеченным; развитие инженерной и социальной инфраструктуры в регионах России; организация лечения детей и инвалидов; реализация программ развития детско-юношеского спорта в регионах России; реализация социально значимых проектов в сфере кинематограф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8664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7003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ОСЕВРОБАНК" О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10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9 по 30.05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5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О "Благотворительный Фонд "Мир Игр" (ИНН 7733553055); Российский Благотворительный Общественный Фонд Содействия Милиции (ИНН 770700679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О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; Фонд поддержки и содействия МОО "Вымпел" (ИНН 770154206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ператор-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.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158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Единая просветительская программа ВМ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ая организация "Всероссийское музыкальное общ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73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023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7996, г. Москва, Рождественский бульва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10003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нал - Продюсерский центр В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03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0003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1.05 по 31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Экспресс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реализация социально значимых проектов в сфере построения инфраструктуры спорта, популяризации массового и спорта высших достижений и приобщения различных слоев общества к регулярным занятиям физической культурой и спортом, а также в благотворительных целях ("Массовый спорт", "Спорт в силовых структурах РФ" и "Благотворительная деятельность"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Управляющая компания Федерации комплексного единоборст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16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6372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2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енжинского, д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2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енжинского, д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щанское ОСБ № 7811 ОАО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6.09 по 07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50, 100, 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Д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государственная Некоммерческая организация "Фонд развития мотоспорта" (ИНН 7721098235); Межрегиональный общественный Благотворительный фонд поддержки здравоохранения "Здоровье" (ИНН 7730096643); Региональная общественная организация "Ветераны военной контрразведки" (ИНН 7704272109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95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95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6.09 по 10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 (ИНН 7704016345): финансирование поддержки развития национального олимпийского движения, российского спорта, оказания финансовой помощи спортсменам и ветеранам спорта, спортивным федерациям, клубам и общества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етр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378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3617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31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42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31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42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ОБИ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2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6.09 по 18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лотерея "СПОРТЛОТО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: Фонда поддержки инвалидов "Единая страна" (ИНН 7726359667); Фонда Поддержки Авторского Фильма (ИНН 7709441047); НО "Фонд социальной помощи регионам" (ИНН 7715400296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: Фонда поддержки инвалидов "Единая страна" (ИНН 7726359667); Фонда Поддержки Авторского Фильма (ИНН 7709441047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инвалидов "Единая страна" (ИНН 7726359667), проектов и мероприятий, осуществляемых этим Фондо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40, 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 серия 6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инвалидов "Единая страна" (ИНН 7726359667), проектов и мероприятий, осуществляемых этим Фондо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4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4-я Тверская-Ямская, д. 2/11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6.09 по 24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40, 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Автономная некоммерческая организация развития культуры и искусства "ТВОРЧЕСКИЙ АЛЬЯНС КИНОСТУДИЯ / ТЕАТР" (ИНН 7715522150): выполнение благотворительной программы поддержки производства детского кино, телевидения, радио и литера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дмир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2485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9632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1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. Вернадского, д. 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1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. Вернадского, д. 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Ф "На Вернадског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КБ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53000001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4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9 по 30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Фонд социальной помощи регионам" (ИНН 7715400296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Поддержки и Развития Авторского Фильма (ИНН 7709441047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"Единая страна" (ИНН 7726359667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056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34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ий пр-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ОАО "АК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 стоит свеч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970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8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87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38290030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7.09 по 20.06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ша Кни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утев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; финансирование некоммерческих организаций, деятельность которых направлена на сохранение и поддержку российской культуры и искусств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АР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0348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7737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4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ерхняя, д. 34, стр. 11, 2 этаж, помещение 1, ком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003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9 по 28.07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ДОРОГ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8.09 по 02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ТЕР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8.09 по 02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творительная лотерея "Золотой т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% - Общероссийский общественный фонд "Национальный благотворительный фонд" (ИНН 7705305491); Общероссийский общественный благотворительный фонд содействия защите материнства и детства "МАМА" (ИНН 7731165385); Международный Благотворительный Фонд Владимира Спивакова (ИНН 771001237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стемы Программы Сервис 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0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173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5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алих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алиха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юблинское ОСБ 7977 ОАО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8250120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2.09 по 30.11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ОВОЗ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ЗАЛ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ПРЕС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ЕЛЕЗНОДОРОЖ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9 по 09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ого фонда "УЛЫБКА" (127473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2) для финансирования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ниверс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16900019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7082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044, Республика Татарстан, г. Казань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елок Вор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044, Республика Татарстан, г. Казань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елок Вор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БТА-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6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8.09 по 18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ого фонда "Ию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г. Казань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Усманова, д. 31А) для финансирования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Универса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16900019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70820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044, Республика Татарстан, г. Казань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елок Вор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044, Республика Татарстан, г. Казань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елок Воровского, 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БТА-Казан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6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8.09 по 18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кровища БИЛЛИ БОН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онкологический детский фонд "Ромашка" (ИНН 7709626440) на финансирование социальных программ, направленных на содействие лечению детей с онкологическими заболеваниями, благотворительную деятельность в сфере профилактики и охраны здоровья граждан, а также пропаганды здорового образа жизни, улучшение морально-психологического состояния граждан, содействие развития материнства, детства и отцовства, содействие укреплению престижа и роли семьи в обществ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туна-2014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2366002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3201733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354000, Краснодарский край, г. Сочи, ул. Навагинск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54000, Краснодарский край, г. Сочи, ул. Навагинская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чин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3969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7200024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99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8.09 по 18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-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Детский Благотворительный Фонд "Маленькое Счасть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г. Москва, ул. Верхние пол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9"Д") для финансирования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школам и дошкольным учебным заведения на территории РФ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-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775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6842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591, г. Москва, Дмитровское шоссе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591, г. Москва, Дмитровское шоссе, д. 1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НОВИК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7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9 по 31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 - З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Региональной общественной организации "Теннисный клуб "ШКОЛА" (195027, Санкт-Петербург, Новочеркасский пр-кт, д. 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. А, пом. 2Н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34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334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ий пр-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ОВОЗ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СТОЧНЫЙ ЭКСПРЕС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ЕЛЕЗНЫЕ ДОРО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"ЖЕЛДОРСОДЕЙСТВИЕ", направленной на поддержку социальных инициатив и проектов, а также поддержку социальной инфраструктуры на железных дорогах, в том числе образовательных и медицинский учреждений и их сотрудник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нд содействия социальным инициативам на железных дорогах "ЖЕЛДОР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99006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238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128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ажова, д. 2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ТрансКредит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00000055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6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Генеральный операто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97746187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7487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/5, стр. 2, офис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093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вловская, д. 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знес-центр на Павловской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РОСТРА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9009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8.09 по 25.08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9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Движение "Кедр": финансирование экологических программ, направленных на защиту окружающей среды, природных ресурсов и здоровья человека, социальную и благотворительную помощь; проведение мониторинга состояния окружающей среды и ее отдельных компонентов; проведение общественной экологической экспертизы; обеспечение внедрения в производство безотходных экологически безопасных технологий;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6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4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9.09 по 20.09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9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Движение "Кедр": финансирование экологических программ, направленных на защиту окружающей среды, природных ресурсов и здоровья человека, социальную и благотворительную помощь; проведение мониторинга состояния окружающей среды и ее отдельных компонентов; проведение общественной экологической экспертизы; обеспечение внедрения в производство безотходных экологически безопасных технологий;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006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04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льшая Якиманка, д. 3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9.09 по 20.09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9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9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9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9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ять двадцать пять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: содействие возвращению из-за рубежа на историческую Родину, в Российскую Федерацию, культурно-исторических ценностей; благотворительная деятельность фонда в рамках его устав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еребряный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60462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64010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09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юсов пер., 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РБР" З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50000007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9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9.09 по 27.09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3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Войны в Афганистане (ИНН 7706034808); Свердловский региональный благотворительный фонд "Гармония жизни" (ИНН 6626019979): финансирование приоритетных национальных проектов; осуществление комплекса мероприятий по реабилитации инвалидов войны в Афганистане; оказание адресной материальной помощи ветеранам ВОВ; организация лечения детей и инвалидов; обеспечение детей, воспитывающихся без родителей; оказание адресной помощи малообеспеченным и многодетным семьям; развитие физической культуры и спорта в регионах России;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87, 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Т/0006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Т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социальных мероприятий и объектов "Волга" (ИНН 5257087475); 603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ижний Новгоро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овнаркомовская, д. 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7231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704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9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9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усоргского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1-й Процессинговый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ВЕД МЕДВЕ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1-й Процессинговый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К/0007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сполнение желан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К/0007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К/0007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410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тевой проезд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3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1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води мотор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детское экологическое движение "Зеленая планета" (ИНН 7710474110), зарегистрированное по адресу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ал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, стр. 1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014, г. Екатерин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1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1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и колё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детское экологическое движение "Зеленая планета" (ИНН 7710474110), зарегистрированное по адресу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ал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, стр. 1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014, г. Екатерин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1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1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детское экологическое движение "Зеленая планета" (ИНН 7710474110), зарегистрированное по адресу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алая Дмитровк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, стр. 1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014, г. Екатерин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1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3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3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4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5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6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6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6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6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6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6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6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6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0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условий лотереи Н200Б/0006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Российская Экологическая Независимая Экспертиза (ИНН 7710465395); Общероссийский союз физкультурно-спортивных объединений "Олимпийский комитет России"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01, 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2.1pt;mso-wrap-distance-left:0pt;mso-wrap-distance-right:0pt;mso-wrap-distance-top:0pt;mso-wrap-distance-bottom:0pt;margin-top:0.05pt;mso-position-vertical-relative:text;margin-left:6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4820" w:hanging="0"/>
      <w:jc w:val="left"/>
    </w:pPr>
    <w:rPr/>
  </w:style>
  <w:style w:type="paragraph" w:styleId="Signature">
    <w:name w:val="Signature"/>
    <w:basedOn w:val="Normal"/>
    <w:pPr>
      <w:tabs>
        <w:tab w:val="clear" w:pos="720"/>
        <w:tab w:val="right" w:pos="7938" w:leader="none"/>
      </w:tabs>
      <w:spacing w:lineRule="auto" w:line="240" w:before="0" w:after="0"/>
      <w:ind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_vgrl1.dot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16:00Z</dcterms:created>
  <dc:creator>Voronezhceva</dc:creator>
  <dc:description/>
  <dc:language>en-US</dc:language>
  <cp:lastModifiedBy>Voronezhceva</cp:lastModifiedBy>
  <cp:lastPrinted>2006-10-24T17:39:00Z</cp:lastPrinted>
  <dcterms:modified xsi:type="dcterms:W3CDTF">2009-11-02T09:29:00Z</dcterms:modified>
  <cp:revision>156</cp:revision>
  <dc:subject/>
  <dc:title>Государственный реестр всероссийских лотерей</dc:title>
</cp:coreProperties>
</file>